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opic 3: The Chemistry of Life</w:t>
      </w:r>
    </w:p>
    <w:p>
      <w:pPr>
        <w:pStyle w:val="Normal"/>
        <w:jc w:val="center"/>
        <w:rPr>
          <w:b/>
          <w:b/>
        </w:rPr>
      </w:pPr>
      <w:r>
        <w:rPr>
          <w:b/>
        </w:rPr>
      </w:r>
    </w:p>
    <w:p>
      <w:pPr>
        <w:pStyle w:val="Normal"/>
        <w:numPr>
          <w:ilvl w:val="0"/>
          <w:numId w:val="1"/>
        </w:numPr>
        <w:rPr>
          <w:b/>
          <w:b/>
        </w:rPr>
      </w:pPr>
      <w:r>
        <w:rPr>
          <w:b/>
        </w:rPr>
      </w:r>
    </w:p>
    <w:tbl>
      <w:tblPr>
        <w:tblW w:w="13258" w:type="dxa"/>
        <w:jc w:val="left"/>
        <w:tblInd w:w="-843" w:type="dxa"/>
        <w:tblLayout w:type="fixed"/>
        <w:tblCellMar>
          <w:top w:w="0" w:type="dxa"/>
          <w:left w:w="108" w:type="dxa"/>
          <w:bottom w:w="0" w:type="dxa"/>
          <w:right w:w="108" w:type="dxa"/>
        </w:tblCellMar>
      </w:tblPr>
      <w:tblGrid>
        <w:gridCol w:w="713"/>
        <w:gridCol w:w="5885"/>
        <w:gridCol w:w="666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Chemical Elements and Wate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the most frequently occurring chemical elements in living things are hydrogen, oxygen, carbon, and nitroge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a variety of other elements are needed by living organisms, including sulfur, calcium, phosphorus, iron, and sodiu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one role for each of the elements mentioned in 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Refer to the roles in plants, animals, and prokaryot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structure of water molecules to show their polarity and hydrogen bond form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Outline the thermal, cohesive, and solvent properties of wate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properties of water and its uses in living organisms as a coolant, medium for metabolic reactions, and transport mediu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Limit the properties to those outlined in 3.1.5</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Carbohydrates, lipids and protei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organic</w:t>
            </w:r>
            <w:r>
              <w:rPr/>
              <w:t xml:space="preserve"> and </w:t>
            </w:r>
            <w:r>
              <w:rPr>
                <w:i/>
              </w:rPr>
              <w:t xml:space="preserve">inorganic </w:t>
            </w:r>
            <w:r>
              <w:rPr/>
              <w:t>compound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Compounds containing carbon that are found in living organisms (except hydrogen-carbonates, carbonates, and oxides or carbon) are regarded as organic.</w:t>
            </w:r>
          </w:p>
          <w:p>
            <w:pPr>
              <w:pStyle w:val="Normal"/>
              <w:rPr>
                <w:i/>
                <w:i/>
              </w:rPr>
            </w:pPr>
            <w:r>
              <w:rPr>
                <w:i/>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Identify amino acids, glucose, ribose and fatty acids from diagrams showing their structur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Specific names of amino acids and fatty acids are not expected.</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List three examples each of monosaccharides, disaccharides, and polysaccharid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examples used should be: glucose, galactose, and fructose; maltose, lactose, and sucrose; and starch, glycogen, and cellulose.</w:t>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one function of glucose, lactose, and glycogen in animals, and of fructose, sucrose, and cellulose in plant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Outline the role of condensation and hydrolysis in the relationships between monosaccharides, disaccharides and polysaccharides; between fatty acids, glycerol and triglycerides; and between amino acids and polypeptid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is can be dealt with using equations with words or chemical formulas.</w:t>
            </w:r>
          </w:p>
          <w:p>
            <w:pPr>
              <w:pStyle w:val="Normal"/>
              <w:rPr>
                <w:i/>
                <w:i/>
              </w:rPr>
            </w:pPr>
            <w:r>
              <w:rPr>
                <w:i/>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ree functions of lipid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Include energy storage and thermal insulatio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Compare the use of carbohydrates and lipids in energy storag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DNA structur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Outline DNA nucleotide structure in terms of sugar (deoxyribose), base, and phosph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Simple shapes can be used to represent the component parts. Only the relative positions are required.</w:t>
            </w:r>
          </w:p>
          <w:p>
            <w:pPr>
              <w:pStyle w:val="Normal"/>
              <w:rPr>
                <w:i/>
                <w:i/>
              </w:rPr>
            </w:pPr>
            <w:r>
              <w:rPr>
                <w:i/>
              </w:rPr>
              <w:drawing>
                <wp:inline distT="0" distB="0" distL="0" distR="0">
                  <wp:extent cx="23114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6" t="-1333" r="-546" b="-1333"/>
                          <a:stretch>
                            <a:fillRect/>
                          </a:stretch>
                        </pic:blipFill>
                        <pic:spPr bwMode="auto">
                          <a:xfrm>
                            <a:off x="0" y="0"/>
                            <a:ext cx="2311400" cy="939800"/>
                          </a:xfrm>
                          <a:prstGeom prst="rect">
                            <a:avLst/>
                          </a:prstGeom>
                        </pic:spPr>
                      </pic:pic>
                    </a:graphicData>
                  </a:graphic>
                </wp:inline>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e names of the four base pairs of DNA</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Outline how DNA nucleotides are linked together by covalent bonds into a single stran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Only the relative positions are required.</w:t>
            </w:r>
          </w:p>
          <w:p>
            <w:pPr>
              <w:pStyle w:val="Normal"/>
              <w:rPr/>
            </w:pPr>
            <w:r>
              <w:rPr/>
              <w:drawing>
                <wp:inline distT="0" distB="0" distL="0" distR="0">
                  <wp:extent cx="2311400"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6" t="-529" r="-546" b="-529"/>
                          <a:stretch>
                            <a:fillRect/>
                          </a:stretch>
                        </pic:blipFill>
                        <pic:spPr bwMode="auto">
                          <a:xfrm>
                            <a:off x="0" y="0"/>
                            <a:ext cx="2311400" cy="2387600"/>
                          </a:xfrm>
                          <a:prstGeom prst="rect">
                            <a:avLst/>
                          </a:prstGeom>
                        </pic:spPr>
                      </pic:pic>
                    </a:graphicData>
                  </a:graphic>
                </wp:inline>
              </w:drawing>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how a DNA double helix is formed using complementary base pairing and hydrogen bond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Draw and label a simple diagram of the molecular structure of DN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An extension of the diagram in 3.3.3 is sufficient to show the complementary base pairs of A-T and G-C held together by hydrogen bonds and the sugar-phosphate backbones. The number of hydrogen bonds between pairs and details of purine/pyrimidines are not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DNA replic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DNA replication in terms of unwinding the double helix and separation of the strands by helicase, followed by the formation of new complementary strands by DNA polymeras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e significance of complementary base pairing in the conservation of the base sequence of DNA</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DNA replication is semi-conservati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Transcription and transl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Compare the structure of RNA and DN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Limit this to the names of sugars, bases, and the number of strand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Outline DNA transcription in terms of the formation of an RNA strand complementary to the DNA strand by RNA polymeras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Describe the genetic code in terms of codons composed of triplets of bas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e process of translation, leading to polypeptide form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the roles of messenger RNA (mRNA), transfer RNA (tRNA), codons, anticodons, ribosomes and amino ac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Discuss the relationship between one gene and one polypepti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Originally, it was assumed that one gene would invariably code for one polypeptide, but many exceptions have been discovered.</w:t>
            </w:r>
          </w:p>
          <w:p>
            <w:pPr>
              <w:pStyle w:val="Normal"/>
              <w:rPr>
                <w:i/>
                <w:i/>
              </w:rPr>
            </w:pPr>
            <w:r>
              <w:rPr>
                <w:i/>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Enzym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 xml:space="preserve">enzyme </w:t>
            </w:r>
            <w:r>
              <w:rPr/>
              <w:t xml:space="preserve">and </w:t>
            </w:r>
            <w:r>
              <w:rPr>
                <w:i/>
              </w:rPr>
              <w:t>active si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enzyme-substrate specificit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The lock-and-key model can be used as a basis for the explantion. Refer to the three dimensional structure.</w:t>
            </w:r>
          </w:p>
          <w:p>
            <w:pPr>
              <w:pStyle w:val="Normal"/>
              <w:rPr>
                <w:i/>
                <w:i/>
              </w:rPr>
            </w:pPr>
            <w:r>
              <w:rPr>
                <w:i/>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e effects of temperature, pH, and substrate concentration on enzyme activit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denatu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Denaturation is a structural change in a protein that results in a loss (usually permanent) of its biological properties.  Refer only to heat and pH as agent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e use of lactase in the production of lactose-free milk</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Cell respi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cell respi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Cell respiration is the controlled release of energy from organic compounds in cells to form ATP.</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in cell respiration, glucose in the cytoplasm is broken down by glycolysis into pyruvate, with a small yield of ATP.</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at, during anaerobic respiration, pyruvate can be converted in the cytoplasm into lactate, or ethanol and carbon dioxide, with no further yield of ATP.</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Mention that ethanol and carbon dioxide are produced in yeast, whereas lactate is produced in human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at, during aerobic cell respiration, pyruvate can be broken down in the mitochondria into carbon dioxide and water with a large yield of ATP.</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Photosynthesi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photosynthesis involves the conversion of light energy into chemical energ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light from the Sun is composed of a range of wavelengths (colou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Reference to actual wavelengths or frequencies is not expected.</w:t>
            </w:r>
          </w:p>
          <w:p>
            <w:pPr>
              <w:pStyle w:val="Normal"/>
              <w:rPr>
                <w:i/>
                <w:i/>
              </w:rPr>
            </w:pPr>
            <w:r>
              <w:rPr>
                <w:i/>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chlorophyll is the main photosynthetic pig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Outline the differences in absorption of red, blue, and green light by chlorophyl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Students should appreciate that pigments absorb certain colors of light. The remaining colors of light are reflected. It is not necessary to mention wavelengths or the structure responsible for the absorption.</w:t>
            </w:r>
          </w:p>
          <w:p>
            <w:pPr>
              <w:pStyle w:val="Normal"/>
              <w:rPr>
                <w:i/>
                <w:i/>
              </w:rPr>
            </w:pPr>
            <w:r>
              <w:rPr>
                <w:i/>
              </w:rPr>
            </w:r>
          </w:p>
          <w:p>
            <w:pPr>
              <w:pStyle w:val="Normal"/>
              <w:rPr/>
            </w:pPr>
            <w:r>
              <w:rPr/>
            </w:r>
          </w:p>
          <w:p>
            <w:pPr>
              <w:pStyle w:val="Normal"/>
              <w:rPr/>
            </w:pPr>
            <w:r>
              <w:rPr/>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that light energy is used to produce ATP, and to split water molecules (photolysis) to form oxygen and hydrogen.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State that ATP and hydrogen (derived from the photolysis of water) are used to fix carbon dioxide to make organic molecul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Explain that the rate of photosynthesis can be measured directly by the production of oxygen or the uptake of carbon dioxide, or indirectly by an increase in biomas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The recall of details of specific experiments to indicate that photosynthesis has occurred or to measure the rate of photosynthesis is not expected.</w:t>
            </w:r>
          </w:p>
          <w:p>
            <w:pPr>
              <w:pStyle w:val="Normal"/>
              <w:rPr>
                <w:i/>
                <w:i/>
              </w:rPr>
            </w:pPr>
            <w:r>
              <w:rPr>
                <w:i/>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t>Outline the effects of temperature, light intensity, and carbon dioxide concentration on the rate of photosynthesi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shape of the graphs is required.</w:t>
            </w:r>
          </w:p>
        </w:tc>
      </w:tr>
    </w:tbl>
    <w:p>
      <w:pPr>
        <w:pStyle w:val="Normal"/>
        <w:rPr/>
      </w:pPr>
      <w:r>
        <w:rPr/>
      </w:r>
    </w:p>
    <w:p>
      <w:pPr>
        <w:pStyle w:val="Normal"/>
        <w:rPr>
          <w:b/>
          <w:b/>
        </w:rPr>
      </w:pPr>
      <w:r>
        <w:rPr>
          <w:b/>
        </w:rPr>
      </w:r>
    </w:p>
    <w:p>
      <w:pPr>
        <w:pStyle w:val="Normal"/>
        <w:rPr>
          <w:b/>
          <w:b/>
        </w:rPr>
      </w:pPr>
      <w:r>
        <w:rPr>
          <w:b/>
        </w:rPr>
        <w:t>Sample Questions from Past Exams</w:t>
      </w:r>
    </w:p>
    <w:p>
      <w:pPr>
        <w:pStyle w:val="Normal"/>
        <w:rPr/>
      </w:pPr>
      <w:r>
        <w:rPr/>
        <w:t>Describe why carbohydrates and lipids are used as energy sto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arbohydrates and lipids contain a lot of chemical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carbohydrates are readily used in cell respiration / sugars are quick access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lipid molecules contain about twice as much energy as carbohydr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complex carbohydrates/polysaccharides/starch/glycogen are also long term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lipids are long term energy reser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omplex carbohydrates/polysaccharides/starch/glycogen and lipids are insolubl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will not diffuse out of ce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omplex carbohydrates/polysaccharides/starch/glycogen/lipids do  not contrib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ignificantly) to osmotic press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omplex carbohydrates/polysaccharides/starch/glycogen can be converted in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ugars by hydro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arbohydrates and lipids burn cleaner than proteins / do not yield N waste; [6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Plus up to [2] for quality) </w:t>
      </w:r>
    </w:p>
    <w:p>
      <w:pPr>
        <w:pStyle w:val="Normal"/>
        <w:rPr>
          <w:rFonts w:cs="Helvetica"/>
          <w:i/>
          <w:i/>
          <w:lang w:bidi="en-US"/>
        </w:rPr>
      </w:pPr>
      <w:r>
        <w:rPr>
          <w:rFonts w:cs="Helvetica"/>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a. Determine the strand of mRNA that is transcribed from the DNA strand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A – T – C – C – A – G – G – T – C – A – A – 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b. List three of the other molecules, apart from mRNA, required for transcri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3] </w:t>
      </w:r>
    </w:p>
    <w:p>
      <w:pPr>
        <w:pStyle w:val="Normal"/>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a) – U – A – G – G – U – C – C – A – G – U – U – C –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lang w:bidi="en-US"/>
        </w:rPr>
        <w:t xml:space="preserve">     </w:t>
      </w:r>
      <w:r>
        <w:rPr>
          <w:rFonts w:cs="Helvetica"/>
          <w:i/>
          <w:lang w:bidi="en-US"/>
        </w:rPr>
        <w:t xml:space="preserve">(b) D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RNA polymer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ribose) nucleotides / ribonucleotides / RNA nucleoti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ranscription fac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nucleoside/ribonucleoside triphosphates; </w:t>
      </w:r>
    </w:p>
    <w:p>
      <w:pPr>
        <w:pStyle w:val="Normal"/>
        <w:rPr>
          <w:i/>
          <w:i/>
          <w:lang w:bidi="en-US"/>
        </w:rPr>
      </w:pPr>
      <w:r>
        <w:rPr>
          <w:rFonts w:cs="Times New Roman"/>
          <w:i/>
          <w:lang w:bidi="en-US"/>
        </w:rPr>
        <w:t xml:space="preserve">  </w:t>
      </w:r>
      <w:r>
        <w:rPr>
          <w:rFonts w:cs="Helvetica"/>
          <w:i/>
          <w:lang w:bidi="en-US"/>
        </w:rPr>
        <w:t>Any two of the following: A / C / G / U; [3 max]</w:t>
      </w:r>
    </w:p>
    <w:p>
      <w:pPr>
        <w:pStyle w:val="Normal"/>
        <w:rPr>
          <w:rFonts w:cs="Helvetica"/>
          <w:i/>
          <w:i/>
          <w:lang w:bidi="en-US"/>
        </w:rPr>
      </w:pPr>
      <w:r>
        <w:rPr>
          <w:rFonts w:cs="Helvetica"/>
          <w:i/>
          <w:lang w:bidi="en-US"/>
        </w:rPr>
      </w:r>
    </w:p>
    <w:p>
      <w:pPr>
        <w:pStyle w:val="Normal"/>
        <w:rPr>
          <w:lang w:bidi="en-US"/>
        </w:rPr>
      </w:pPr>
      <w:r>
        <w:rPr>
          <w:rFonts w:cs="Times New Roman"/>
          <w:lang w:bidi="en-US"/>
        </w:rPr>
        <w:t xml:space="preserve"> </w:t>
      </w:r>
      <w:r>
        <w:rPr>
          <w:rFonts w:cs="Helvetica"/>
          <w:lang w:bidi="en-US"/>
        </w:rPr>
        <w:t xml:space="preserve">If mRNA has a codon CAU, what is the corresponding anticodon on the tRNA molec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A. C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B. GU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C. CAU </w:t>
      </w:r>
    </w:p>
    <w:p>
      <w:pPr>
        <w:pStyle w:val="Normal"/>
        <w:rPr>
          <w:lang w:bidi="en-US"/>
        </w:rPr>
      </w:pPr>
      <w:r>
        <w:rPr>
          <w:rFonts w:cs="Times New Roman"/>
          <w:lang w:bidi="en-US"/>
        </w:rPr>
        <w:t xml:space="preserve"> </w:t>
      </w:r>
      <w:r>
        <w:rPr>
          <w:rFonts w:cs="Helvetica"/>
          <w:lang w:bidi="en-US"/>
        </w:rPr>
        <w:t>D. GTA</w:t>
      </w:r>
    </w:p>
    <w:p>
      <w:pPr>
        <w:pStyle w:val="Normal"/>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a) State why each step in a biochemical pathway often requires a separate enzy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a) enzymes are specific for their substrate / lock and key model / energy 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for reactions with substrates v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each step of the pathway is unique / different substrate at each step; </w:t>
      </w:r>
    </w:p>
    <w:p>
      <w:pPr>
        <w:pStyle w:val="Normal"/>
        <w:rPr>
          <w:i/>
          <w:i/>
          <w:lang w:bidi="en-US"/>
        </w:rPr>
      </w:pPr>
      <w:r>
        <w:rPr>
          <w:rFonts w:cs="Times New Roman"/>
          <w:i/>
          <w:lang w:bidi="en-US"/>
        </w:rPr>
        <w:t xml:space="preserve">  </w:t>
      </w:r>
      <w:r>
        <w:rPr>
          <w:rFonts w:cs="Helvetica"/>
          <w:i/>
          <w:lang w:bidi="en-US"/>
        </w:rPr>
        <w:t>finer control of metabolic pathways; [2]</w:t>
      </w:r>
    </w:p>
    <w:p>
      <w:pPr>
        <w:pStyle w:val="Normal"/>
        <w:rPr>
          <w:rFonts w:cs="Helvetica"/>
          <w:i/>
          <w:i/>
          <w:lang w:bidi="en-US"/>
        </w:rPr>
      </w:pPr>
      <w:r>
        <w:rPr>
          <w:rFonts w:cs="Helvetica"/>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Explain the effects of either changing temperature or pH on enzyme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ither, temperature: [3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each enzyme has an optimal temperature for its maximum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small) temperature increases result in increased enzyme activity to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point/optim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increase activity due to increased movement of molecules / increased kine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energy or conversely st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emperature increases above the optimum causes (progressive) loss of activity d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to denaturation/shape ch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or, pH: [3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each enzyme has an optimal pH for its maximum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as pH varies from optimal pH, enzyme activity diminishes / becomes inhib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loss of activity is due to denaturation/shape ch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gain or loss of hydrogen ions distorts tertiary shape of enzy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homeostatic mechanisms maintain optimal conditions for enzyme activity; [3 max] </w:t>
      </w:r>
    </w:p>
    <w:p>
      <w:pPr>
        <w:pStyle w:val="Normal"/>
        <w:rPr>
          <w:i/>
          <w:i/>
          <w:lang w:bidi="en-US"/>
        </w:rPr>
      </w:pPr>
      <w:r>
        <w:rPr>
          <w:rFonts w:cs="Times New Roman"/>
          <w:i/>
          <w:lang w:bidi="en-US"/>
        </w:rPr>
        <w:t xml:space="preserve">  </w:t>
      </w:r>
      <w:r>
        <w:rPr>
          <w:rFonts w:cs="Helvetica"/>
          <w:i/>
          <w:lang w:bidi="en-US"/>
        </w:rPr>
        <w:t>Credit marking points above if illustrated by a suitably annotated graph.</w:t>
      </w:r>
    </w:p>
    <w:p>
      <w:pPr>
        <w:pStyle w:val="Normal"/>
        <w:rPr>
          <w:rFonts w:cs="Helvetica"/>
          <w:i/>
          <w:i/>
          <w:lang w:bidi="en-US"/>
        </w:rPr>
      </w:pPr>
      <w:r>
        <w:rPr>
          <w:rFonts w:cs="Helvetica"/>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9. Humans can respire aerobically and anaerobically.  Which are products of both aerobic cell respi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and anaerobic cell respiration in hum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A. pyruvate and AT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B. pyruvate and lac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C. ATP and carbon diox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D. lactate and carbon dioxide </w:t>
      </w:r>
    </w:p>
    <w:p>
      <w:pPr>
        <w:pStyle w:val="Normal"/>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Explain how the rate of photosynthesis can be measured. [7] </w:t>
      </w:r>
    </w:p>
    <w:p>
      <w:pPr>
        <w:pStyle w:val="Normal"/>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O2 +H2O  (CH2O)n + O2 / suitable photosynthesis eq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amount of CO2  absorbed (per unit time) can be measu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measuring the increase of biomass (per unit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O2 excretion (per unit time) can be measu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methods for measuring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volume of O2 (bubbles) produced per unit time can be measu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dry mass can be weigh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increase in starch concentration in leaves (as measured by iod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use of pH indicator can monitor CO2 uptake in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he rate of photosynthesis measured is relative because some of the CO2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produced by the plant internally through respi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he rate of photosynthesis measured is relative because some of the carbohydrates </w:t>
      </w:r>
    </w:p>
    <w:p>
      <w:pPr>
        <w:pStyle w:val="Normal"/>
        <w:rPr>
          <w:rFonts w:cs="Helvetica"/>
          <w:i/>
          <w:i/>
          <w:lang w:bidi="en-US"/>
        </w:rPr>
      </w:pPr>
      <w:r>
        <w:rPr>
          <w:rFonts w:cs="Helvetica"/>
          <w:i/>
          <w:lang w:bidi="en-US"/>
        </w:rPr>
        <w:t>are used internally by the plant for respiration; [7 max]</w:t>
      </w:r>
    </w:p>
    <w:p>
      <w:pPr>
        <w:pStyle w:val="Normal"/>
        <w:rPr>
          <w:rFonts w:cs="Helvetica"/>
          <w:i/>
          <w:i/>
          <w:lang w:bidi="en-US"/>
        </w:rPr>
      </w:pPr>
      <w:r>
        <w:rPr>
          <w:rFonts w:cs="Helvetica"/>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b) Outline the role of chlorophyll and the effects of temperature, light intensity and carb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dioxide concentration on the rate of photosynthesis. </w:t>
      </w:r>
    </w:p>
    <w:p>
      <w:pPr>
        <w:pStyle w:val="Normal"/>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lang w:bidi="en-US"/>
        </w:rPr>
        <w:t>(</w:t>
      </w:r>
      <w:r>
        <w:rPr>
          <w:rFonts w:cs="Helvetica"/>
          <w:i/>
          <w:lang w:bidi="en-US"/>
        </w:rPr>
        <w:t xml:space="preserve">b) chlorophyll is composed of a number of pig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absorb different colours of 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mainly red and blue absorb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green light refl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temperature increases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up to a point where enzymes de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light intensity increases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up to a point where maximum absorbance can occ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arbon dioxide increases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up to a point where fixation is at a maximum; </w:t>
      </w:r>
      <w:r>
        <w:rPr>
          <w:rFonts w:cs="Helvetica"/>
          <w:i/>
          <w:sz w:val="26"/>
          <w:szCs w:val="26"/>
          <w:lang w:bidi="en-US"/>
        </w:rPr>
        <w:t xml:space="preserve">[6 max] </w:t>
      </w:r>
    </w:p>
    <w:p>
      <w:pPr>
        <w:pStyle w:val="Normal"/>
        <w:rPr>
          <w:rFonts w:cs="Helvetica"/>
          <w:b/>
          <w:b/>
          <w:i/>
          <w:i/>
          <w:lang w:bidi="en-US"/>
        </w:rPr>
      </w:pPr>
      <w:r>
        <w:rPr>
          <w:rFonts w:cs="Helvetica"/>
          <w:b/>
          <w:i/>
          <w:lang w:bidi="en-U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19:00Z</dcterms:created>
  <dc:creator>Katie Davenport</dc:creator>
  <dc:description/>
  <cp:keywords/>
  <dc:language>en-US</dc:language>
  <cp:lastModifiedBy>School District of Philadelphia</cp:lastModifiedBy>
  <cp:lastPrinted>2009-08-31T11:29:00Z</cp:lastPrinted>
  <dcterms:modified xsi:type="dcterms:W3CDTF">2010-07-22T16:06:00Z</dcterms:modified>
  <cp:revision>26</cp:revision>
  <dc:subject/>
  <dc:title>Assessment Statement</dc:title>
</cp:coreProperties>
</file>